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9</w:t>
        <w:tab/>
        <w:t>B.</w:t>
        <w:tab/>
        <w:t>Form: Ex Parte Application for Order Issuing Commission and Appointing Person to Take Out-of-State De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EX PARTE APPLICATION FOR ORDER ISSUING COMMISSION AND SUPPORTING MEMORANDUM; SUPPORTING</w:t>
            </w:r>
            <w:r>
              <w:rPr>
                <w:bCs/>
              </w:rPr>
              <w:t xml:space="preserve"> </w:t>
            </w: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; DECLARATION OF NOTICE; PROPOSED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ex parte application is made by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 court order directing a commission to issue under its seal authorizing </w:t>
      </w:r>
      <w:r>
        <w:rPr>
          <w:bCs/>
        </w:rPr>
        <w:t>_ _[</w:t>
      </w:r>
      <w:r>
        <w:rPr>
          <w:bCs/>
          <w:iCs/>
        </w:rPr>
        <w:t xml:space="preserve">name or descriptive title, e.g., any person authorized to administer oaths by the laws of the United States or by the laws of </w:t>
      </w:r>
      <w:r>
        <w:rPr>
          <w:bCs/>
        </w:rPr>
        <w:t>_ _[</w:t>
      </w:r>
      <w:r>
        <w:rPr>
          <w:bCs/>
          <w:iCs/>
        </w:rPr>
        <w:t>name of state, territory, or insular possession where deposition is to take place</w:t>
      </w:r>
      <w:r>
        <w:rPr>
          <w:bCs/>
        </w:rPr>
        <w:t>]_ _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who is not otherwise disqualified under Code of Civil Procedure §2025.320,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bCs/>
          <w:iCs/>
          <w:vanish/>
        </w:rPr>
        <w:t>SUPPORTING MEMORANDUM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pplication is made under Code of Civil Procedure §2026.010(f), on the grounds that the laws of the foreign jurisdiction in which the deposition will be taken requires a court order for a commission to initiate its process, as described in the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 on the declaration of notice, as required by California Rules of Court 3.1204 for an ex parte application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oral and documentary evidence to be presen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oral and documentary evidence to be presented at the hearing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2</dc:title>
</cp:coreProperties>
</file>